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年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CET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照片信息采集标准及要求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一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背景要求：背景布选取浅蓝色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要求垂感和吸光好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二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成像要求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成像区上下要求头部上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/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头部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/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肩部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/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左右各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/10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采集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图像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大小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9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高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宽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成像区大小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8mmX33mm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高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宽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三、灯光要求：需要摄影灯，一台前灯基本满足要求，最好利用两台侧灯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四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格式要求：存储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JPG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格式，图像文件名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以身份证号命名（无需名字），如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10203XXXXXXXX502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jpg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图像清晰且占用空间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k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左右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28:00Z</dcterms:created>
  <dc:creator>xp</dc:creator>
  <dc:description/>
  <cp:keywords/>
  <dc:language>en-US</dc:language>
  <cp:lastModifiedBy>范振宇</cp:lastModifiedBy>
  <dcterms:modified xsi:type="dcterms:W3CDTF">2018-03-07T02:22:00Z</dcterms:modified>
  <cp:revision>6</cp:revision>
  <dc:subject/>
  <dc:title/>
</cp:coreProperties>
</file>